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1416406627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610878456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